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69553703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530215426"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31295633"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89020322"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99810826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